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372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gz. Nr ……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Projekt Budowlan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ytuł  opracowania:</w:t>
      </w:r>
      <w:r>
        <w:rPr>
          <w:rFonts w:cs="Arial" w:ascii="Arial" w:hAnsi="Arial"/>
          <w:sz w:val="24"/>
          <w:szCs w:val="24"/>
        </w:rPr>
        <w:t xml:space="preserve">      Przydomowa oczyszczalnia ścieków o przepustowości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cs="Arial" w:ascii="Arial" w:hAnsi="Arial"/>
          <w:sz w:val="24"/>
          <w:szCs w:val="24"/>
        </w:rPr>
        <w:t>do  5  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d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Zadanie inwestycyjne:</w:t>
      </w:r>
      <w:r>
        <w:rPr>
          <w:rFonts w:cs="Arial" w:ascii="Arial" w:hAnsi="Arial"/>
          <w:sz w:val="24"/>
          <w:szCs w:val="24"/>
        </w:rPr>
        <w:t xml:space="preserve">  Budowa przydomowych oczyszczalni ścieków w gminie                                         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Inwestor:</w:t>
      </w:r>
      <w:r>
        <w:rPr>
          <w:rFonts w:cs="Arial" w:ascii="Arial" w:hAnsi="Arial"/>
          <w:sz w:val="24"/>
          <w:szCs w:val="24"/>
        </w:rPr>
        <w:t xml:space="preserve">                       Gmina Goszczanów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Inwestora:</w:t>
      </w:r>
      <w:r>
        <w:rPr>
          <w:rFonts w:cs="Arial" w:ascii="Arial" w:hAnsi="Arial"/>
          <w:sz w:val="24"/>
          <w:szCs w:val="24"/>
        </w:rPr>
        <w:t xml:space="preserve">         Gmina Goszczanów, </w:t>
      </w:r>
    </w:p>
    <w:p>
      <w:pPr>
        <w:pStyle w:val="Normal"/>
        <w:tabs>
          <w:tab w:val="clear" w:pos="708"/>
          <w:tab w:val="left" w:pos="2694" w:leader="none"/>
        </w:tabs>
        <w:spacing w:before="0" w:after="0"/>
        <w:ind w:left="2552" w:hanging="0"/>
        <w:rPr/>
      </w:pPr>
      <w:r>
        <w:rPr>
          <w:rFonts w:cs="Arial" w:ascii="Arial" w:hAnsi="Arial"/>
          <w:sz w:val="24"/>
          <w:szCs w:val="24"/>
        </w:rPr>
        <w:t>ul. Kaliska 19, 98 - 215 Goszczanów,                                   powiat sieradzki, woj. Łódzki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eastAsia="Arial" w:cs="Arial"/>
          <w:color w:val="C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kalizacja inwestycji:</w:t>
      </w:r>
      <w:r>
        <w:rPr>
          <w:rFonts w:cs="Arial" w:ascii="Arial" w:hAnsi="Arial"/>
          <w:color w:val="C00000"/>
          <w:sz w:val="24"/>
          <w:szCs w:val="24"/>
        </w:rPr>
        <w:t xml:space="preserve"> Sokołów 2  dz.124/4 </w:t>
      </w:r>
      <w:r>
        <w:rPr>
          <w:rFonts w:eastAsia="Arial" w:cs="Arial" w:ascii="Arial" w:hAnsi="Arial"/>
          <w:color w:val="C00000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eastAsia="Arial" w:cs="Arial" w:ascii="Arial" w:hAnsi="Arial"/>
          <w:color w:val="C00000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color w:val="C00000"/>
          <w:sz w:val="24"/>
          <w:szCs w:val="24"/>
        </w:rPr>
        <w:t>Gmina Goszczanów.</w:t>
      </w:r>
    </w:p>
    <w:p>
      <w:pPr>
        <w:pStyle w:val="Normal"/>
        <w:spacing w:before="0" w:after="0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tbl>
      <w:tblPr>
        <w:tblW w:w="8256" w:type="dxa"/>
        <w:jc w:val="left"/>
        <w:tblInd w:w="4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5"/>
        <w:gridCol w:w="3802"/>
        <w:gridCol w:w="2819"/>
      </w:tblGrid>
      <w:tr>
        <w:trPr>
          <w:trHeight w:val="117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gr inż. Janusz Fengler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r. nr 324/82/87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sz w:val="24"/>
              </w:rPr>
            </w:pPr>
            <w:r>
              <w:rPr>
                <w:sz w:val="24"/>
              </w:rPr>
              <w:t>ŁOD/IS/4546/03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Opracował</w:t>
            </w:r>
          </w:p>
        </w:tc>
        <w:tc>
          <w:tcPr>
            <w:tcW w:w="38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ind w:left="457" w:hanging="0"/>
              <w:jc w:val="center"/>
              <w:rPr>
                <w:sz w:val="24"/>
              </w:rPr>
            </w:pPr>
            <w:r>
              <w:rPr>
                <w:sz w:val="24"/>
              </w:rPr>
              <w:t>mgr  inż. Piotr Zagalski</w:t>
            </w:r>
          </w:p>
        </w:tc>
        <w:tc>
          <w:tcPr>
            <w:tcW w:w="2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Wykonał</w:t>
            </w:r>
          </w:p>
        </w:tc>
        <w:tc>
          <w:tcPr>
            <w:tcW w:w="3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KSM Krzysztof Michalski</w:t>
            </w:r>
          </w:p>
        </w:tc>
        <w:tc>
          <w:tcPr>
            <w:tcW w:w="2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Projektant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PHU "ORTUS" Janusz Fengler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jne, Ul. Leśna 53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8-210 Sieradz 2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tel. 43 827 21 2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uty 2014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is   treś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4365</wp:posOffset>
                </wp:positionH>
                <wp:positionV relativeFrom="paragraph">
                  <wp:posOffset>-21272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-16.75pt;mso-position-vertical-relative:text;margin-left:4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1305"/>
      </w:tblGrid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opis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e ogólne………………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tr. 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a opracowania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stanu istniejącego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3-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arakterystyka gruntu, warunki gruntowo-wodne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zastosowanego rozwiązania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a oczyszczania ścieków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Opis poszczególnych elementów oczyszczalni………………… 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1.Biologiczna oczyszczalnia ścieków typu NV -  ………………    str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5-7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Przewody kanalizacyjny doprowadzające ścieki surowe ……   str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7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Przepompownia ścieków oczyszczonych ……………………...  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7-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Studzienki kanalizacyjne…………………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.Skrzyżowania projektowanej kanalizacji sanitarnej 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tr. 8 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Drenaż rozsączający</w:t>
            </w:r>
            <w:r>
              <w:rPr>
                <w:rFonts w:cs="Arial" w:ascii="Arial" w:hAnsi="Arial"/>
                <w:sz w:val="24"/>
                <w:szCs w:val="24"/>
              </w:rPr>
              <w:t>.................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8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Wentylacja zewnętrzna wysoka…………………………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silanie energetyczne 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9-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  <w:t>Część obliczeni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i/>
                <w:sz w:val="24"/>
                <w:szCs w:val="24"/>
                <w:lang w:val="pl-PL" w:eastAsia="pl-PL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6946" w:type="dxa"/>
            <w:tcBorders/>
          </w:tcPr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 w:eastAsia="pl-PL"/>
              </w:rPr>
              <w:t>Bilans jakościowy ścieków…………………………………………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0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lans ilościowy ścieków …………………………………………..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Wytyczne eksploatacyjne oczyszczalni .....</w:t>
            </w:r>
            <w:r>
              <w:rPr>
                <w:rFonts w:cs="Arial" w:ascii="Arial" w:hAnsi="Arial"/>
                <w:sz w:val="24"/>
                <w:szCs w:val="24"/>
              </w:rPr>
              <w:t>………………………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1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 końcowe ..................................</w:t>
            </w: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  <w:t>………………………….</w:t>
            </w:r>
          </w:p>
          <w:p>
            <w:pPr>
              <w:pStyle w:val="Normal"/>
              <w:spacing w:before="0" w:after="0"/>
              <w:rPr>
                <w:rFonts w:ascii="Arial" w:hAnsi="Arial" w:eastAsia="ArialNarrow,Bold;MS Mincho" w:cs="Arial"/>
                <w:bCs/>
                <w:sz w:val="24"/>
                <w:szCs w:val="24"/>
                <w:lang w:eastAsia="pl-PL"/>
              </w:rPr>
            </w:pPr>
            <w:r>
              <w:rPr>
                <w:rFonts w:eastAsia="ArialNarrow,Bold;MS Mincho" w:cs="Arial" w:ascii="Arial" w:hAnsi="Arial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Z ...............……………………………………………………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2-14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dmiar materiałów i robót.........................................………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5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prawnienia i oświadczenia .......................................................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. 16-19</w:t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Część rysunkowa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n sytuacyjny z rozmieszczeniem urządzeń 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13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montażu i posadowienia biologicznej oczyszczal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przepompowni ścieków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emat studzienki rewizyjnej PVC Ø 42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959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ys.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ologiczna oczyszczalnia ścieków NV-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opisowa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/>
      </w:pPr>
      <w:r>
        <w:rPr>
          <w:rFonts w:cs="Arial" w:ascii="Arial" w:hAnsi="Arial"/>
          <w:b/>
          <w:sz w:val="24"/>
          <w:szCs w:val="24"/>
        </w:rPr>
        <w:t>1. Dane ogólne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westor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Goszczanów, ul. Kaliska 19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 - 215 Goszczanów,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at sieradzki, woj. łódzkie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Miejsce lokalizacji inwestycji:</w:t>
      </w:r>
    </w:p>
    <w:tbl>
      <w:tblPr>
        <w:tblW w:w="85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5"/>
      </w:tblGrid>
      <w:tr>
        <w:trPr/>
        <w:tc>
          <w:tcPr>
            <w:tcW w:w="853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m. Sokołów 2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działka nr 124/4</w:t>
            </w:r>
          </w:p>
        </w:tc>
      </w:tr>
    </w:tbl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Heading1"/>
        <w:spacing w:before="0" w:after="0"/>
        <w:ind w:firstLine="708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2. P</w:t>
      </w:r>
      <w:r>
        <w:rPr>
          <w:rFonts w:cs="Arial" w:ascii="Arial" w:hAnsi="Arial"/>
          <w:sz w:val="24"/>
          <w:szCs w:val="24"/>
          <w:lang w:eastAsia="pl-PL"/>
        </w:rPr>
        <w:t>odstawa opracowania</w:t>
      </w:r>
      <w:r>
        <w:rPr>
          <w:rFonts w:cs="Arial" w:ascii="Arial" w:hAnsi="Arial"/>
          <w:sz w:val="24"/>
          <w:szCs w:val="24"/>
          <w:lang w:val="pl-PL" w:eastAsia="pl-PL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stawę niniejszego opracowania stanowią: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Zlecenie Inwestora wykonania projektu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pa sytuacyjno wysokościowa w skali 1:500, 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e lokalizacji obiektów oczyszczalni z właścicielem działki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/>
      </w:pPr>
      <w:r>
        <w:rPr>
          <w:rFonts w:cs="Arial" w:ascii="Arial" w:hAnsi="Arial"/>
          <w:sz w:val="24"/>
          <w:szCs w:val="24"/>
        </w:rPr>
        <w:t>Wizja lokalna w terenie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Inwestora o ilości zamieszkujących osób,</w:t>
      </w:r>
    </w:p>
    <w:p>
      <w:pPr>
        <w:pStyle w:val="Normal"/>
        <w:numPr>
          <w:ilvl w:val="0"/>
          <w:numId w:val="3"/>
        </w:numPr>
        <w:spacing w:before="0" w:after="0"/>
        <w:ind w:left="81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ujące normy i przepisy oraz wytyczne do projektowania: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stawa z dnia 7 lipca 1994 r. Prawo budowlane (Dz.U. z 1994r. nr 89, poz. 41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/>
      </w:pPr>
      <w:r>
        <w:rPr>
          <w:rFonts w:cs="Arial" w:ascii="Arial" w:hAnsi="Arial"/>
          <w:sz w:val="24"/>
          <w:szCs w:val="24"/>
        </w:rPr>
        <w:t>Ustawa z dnia 18 lipca 2001 r. Prawo Wodne (Dz.U. Nr 115 z 2001, poz 1229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>Rozporządzenie Ministra Środowiska z dnia 26 lipca 2006r. w sprawie warunków, jakie należy spełnić przy wprowadzaniu ścieków do wód lub do ziemi, oraz w sprawie substancji szczególnie szkodliwych dla środowiska wodnego (Dz.U. z 2006r. nr 137, poz.984),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eastAsia="Times New Roman" w:cs="Arial"/>
          <w:b/>
          <w:b/>
          <w:bCs/>
          <w:sz w:val="24"/>
          <w:szCs w:val="24"/>
          <w:shd w:fill="FFFF66" w:val="clear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Rozporządzenie Ministra Infrastruktury z dnia 14 stycznia 2002r. w sprawie określenia przeciętnych norm zużycia wody (Dz.U. z 2002r. nr 8, poz. 70),  </w:t>
      </w:r>
    </w:p>
    <w:p>
      <w:pPr>
        <w:pStyle w:val="Normal"/>
        <w:numPr>
          <w:ilvl w:val="0"/>
          <w:numId w:val="10"/>
        </w:numPr>
        <w:spacing w:before="0" w:after="0"/>
        <w:ind w:left="104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orządzenie Ministra  Infrastruktury z dnia 12 kwietnia 2002 r w sprawie warunków technicznych, jakim powinny odpowiadać budynki i ich usytuowanie (Dz.U. z 2002r., nr 75, poz.690),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Opis stanu istniejącego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cnie do gromadzenia i oczyszczania ścieków używane są bezodpływowe zbiorniki typu szambo, wykonane z betonu lub tworzywa. Zbiorniki bezodpływowe to osadniki gnilne bez odpływu, z których okresowo ścieki po procesie obróbki beztlenowej wywożone są taborem asenizacyjnym do punku zlewnego na oczyszczalni ścieków. Stan techniczny niektórych zbiorników jest zły, dlatego też podjęto decyzję o budowie przydomowej biologicznej oczyszczalni ścieków</w:t>
      </w:r>
      <w:r>
        <w:rPr>
          <w:rFonts w:cs="Arial" w:ascii="Arial" w:hAnsi="Arial"/>
          <w:color w:val="000000"/>
          <w:sz w:val="24"/>
          <w:szCs w:val="24"/>
        </w:rPr>
        <w:t>. Z chwilą wybudowania przydomowej oczyszczalni ścieków, istniejące szamba zostaną zlikwidowane, ewentualnie po ich wyczyszczeniu zostaną wykorzystane jako zbiorniki do gromadzenia wód opadowych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Charakterystyka gruntu, warunki gruntowo-wodn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enę przekroju gruntu i jego przepuszczalności dokonano na podstawie wizji lokalnej, ustaleń z właścicielem działki, analizując istniejące w pobliżu wyrobiska lub wykonany otwór geotechniczny. Gleba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bszarze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lanowan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westycji składa się z warstwy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wierzchniowej </w:t>
      </w:r>
      <w:r>
        <w:rPr>
          <w:rFonts w:eastAsia="Arial, 'Microsoft Sans Serif';Arial"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35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m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umusu,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oniżej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iasek</w:t>
      </w:r>
      <w:r>
        <w:rPr>
          <w:rFonts w:eastAsia="Arial, 'Microsoft Sans Serif';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rednioziarnisty,</w:t>
      </w:r>
      <w:r>
        <w:rPr>
          <w:rFonts w:eastAsia="Arial, 'Microsoft Sans Serif';Arial" w:cs="Arial" w:ascii="Arial" w:hAnsi="Arial"/>
          <w:sz w:val="24"/>
          <w:szCs w:val="24"/>
        </w:rPr>
        <w:t xml:space="preserve"> glina piaszczysta, </w:t>
      </w:r>
      <w:r>
        <w:rPr>
          <w:rFonts w:cs="Arial" w:ascii="Arial" w:hAnsi="Arial"/>
          <w:sz w:val="24"/>
          <w:szCs w:val="24"/>
        </w:rPr>
        <w:t xml:space="preserve">stwierdzono również zaleganie gliny pod warstwą wierzchnią, która zalicza się do gruntów słabo przepuszczalnych. Na podstawie pomiaru poziomu wód gruntowych oraz przeprowadzonych wizji lokalnych w okolicznych studniach </w:t>
      </w:r>
      <w:r>
        <w:rPr>
          <w:rFonts w:cs="Arial" w:ascii="Arial" w:hAnsi="Arial"/>
          <w:color w:val="000000"/>
          <w:sz w:val="24"/>
          <w:szCs w:val="24"/>
        </w:rPr>
        <w:t>kopanych stwierdzono poziom wód gruntowych na głębokości od 2,20 do 4 m poniżej poziomu terenu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3"/>
        </w:rPr>
      </w:pPr>
      <w:r>
        <w:rPr>
          <w:rFonts w:cs="Arial" w:ascii="Arial" w:hAnsi="Arial"/>
          <w:color w:val="000000"/>
          <w:sz w:val="24"/>
          <w:szCs w:val="23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Opis zastosowanego rozwią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czyszczania ścieków w danym gospodarstwie proponuje się zastosować przydomową biologiczną oczyszczalnię ścieków typu NV. Oczyszczalnia powyższa pracuje w połączonej technologii nisko obciążonego osadu czynnego i zanurzonego złoża biologicznego co zwiększa efektywność oczyszczanego ścieku. Dostarczane do oczyszczalni ścieki zostają wymieszane i napowietrzone w komorze osadu czynnego, gdzie mikroorganizmy w kontakcie z dostarczonym tlenem i ściekami rozdzielają zanieczyszczenia błyskawicznie namnażając się. Następuje przyrost żywej masy mikroorganizmów, które żywiąc się ściekami powodują eliminację związków węgla oraz związków biogennych. Przyrost masy osadu czynnego i zawiesiny powoduje powstanie osadu nadmiernego, który musi być w regularnych odstępach czasu wypompowywany (1-2 razy w roku).</w:t>
      </w:r>
    </w:p>
    <w:p>
      <w:pPr>
        <w:pStyle w:val="Default"/>
        <w:spacing w:lineRule="auto" w:line="276"/>
        <w:jc w:val="both"/>
        <w:rPr/>
      </w:pPr>
      <w:r>
        <w:rPr/>
        <w:t>Projektowane urządzania oczyszczalni, posiadają wydaną, zgodną z aktualną, ogłoszoną przez Prezesa PKN w Monitorze Polskim nr 11, poz. 119 z dnia 18 lutego 2010 roku normą Deklarację zgodności WE i są zgodne z postanowieniami dyrektywy Wspólnot Europejskich 89/106/EWG oraz spełniają wymagania Załącznika ZA normy PN-EN 12566-3+Al:2009 „Małe oczyszczalnie ścieków dla obliczeniowej liczby mieszkańców (OLM) do 50-Cześć 3: Kontenerowe i/lub montowane na miejscu przydomowe oczyszczalnie ścieków" oraz są oznakowane Znakiem CE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Układ technologiczny oczyszczalni składa się z następujących urządzeń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wody kanalizacyjne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szczalnia biologiczna ścieków typu NV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pompownia ścieków oczyszczonych,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Drenaż rozsączają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6. Technologia oczyszczania ścieków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aca oczyszczalni oparta jest na technologii niskoobciążonego osadu czynnego i zanurzonego złoża biologicznego polegającego na oczyszczaniu ścieków poprzez bakterie tlenowe i mikroorganizmy, przy równoczesnym intensywnym napowietrzani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ścieków. W komorze napowietrzania unoszące się ku górze pęcherzyki powietrza, powodują analogiczny przepływ cieczy znajdującej się w rurze, a tym samym porywanie cząstek stałych z dna zbiornika. Umożliwia to wytworzenie się odpowiedniej grupy mikroorganizmów niezbędnych do prowadzenia procesu oczyszczania w warunkach tlenowych na złożu. Siły grawitacji powodują opadanie cząsteczek stałych na dno, skąd 8 ponownie zostają zasysane ku górze za pomocą dyfuzora, itd. W chwili napływu nowych ścieków do komory napowietrzania następuje przemieszanie masy cieczy z ww. osadnika wtórnego w kierunku odpływu. Oczyszczone ścieki odprowadzane są w sposób grawitacyjny rurą PVC. Tworzący się w procesie oczyszczania osad czynny mieszany jest w sposób ciągły ze świeżymi ściekami doprowadzanymi do komorzy napowietr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esowi oczyszczania ścieków towarzyszy tlenowa stabilizacja osadu pozostającego w reaktorze. Niedociążenia osadu ładunkiem zanieczyszczeń wynikające z dobowej nierównomierności przepływu przy wyżej opisanym procesie nie wpływają negatywnie na końcowy efekt oczyszczani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środku komory napowietrzania umieszczona jest rura zasysająca o średnicy 20 cm zawieszona w odległości 10 cm od dna zbiornika. Powietrze tłoczone odpowiednim przewodem PE o średnicy 20 mm uwalniane jest przy końcu rury zasysającej przez dyfuzor w kształcie dysku. Powietrze doprowadzane jest do oczyszczalni przy pomocy kompresora umieszczonego bezpośrednio przy oczyszczalni w skrzynce ochronnej lub w pomieszczeniu niemieszkalnym. Kształt komory napowietrzania oraz rury zasysającej zapewnia mieszanie się oczyszczonych ścieków z powietrzem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Odbiornik ścieków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W pobliżu nieruchomości nie ma żadnych cieków wodnych, które mogłyby przyjąć oczyszczone ściek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  <w:t>Proponuje się zastosowanie drenażu rozsączającego usytuowanego ze względu na warunki glebowe w nasypie wyniesionym. Przy zastosowaniu drenażu w nasypie poziom wodonośny wód podziemnych znajdował będzie się na poziomie co najmniej od 1,5 do 3,30 od dna kopca filtr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color w:val="000000"/>
          <w:sz w:val="24"/>
          <w:szCs w:val="24"/>
          <w:lang w:eastAsia="pl-PL"/>
        </w:rPr>
      </w:pPr>
      <w:r>
        <w:rPr>
          <w:rFonts w:eastAsia="ArialNarrow;MS Mincho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. Opis poszczególnych elementów oczyszczalni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  <w:t>1.Biologiczna oczyszczalnia ścieków typu NV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czyszczalnia ścieków typu NV składa się ze zbiornika w kształcie stożka wykonanego z włókna szklanego i żywicy poliestrowej stanowiącej obudowę zewnętrzną. Wewnątrz obudowy znajduje się drugi zbiornik bez dna umieszczony mimośrodowo o mniejszej średnicy, zwężający się ku dołowi. Pierwsza z nich, znajdująca się w środku zbiornika wewnętrznego to komora napowietrzania. Druga, zawarta w przestrzeni pomiędzy zbiornikami to strefa klarowania cieczy działająca jako osadnik wtórny. Konstrukcja urządzenia pozwala obsługiwać gospodarstwa do 18 RLM.</w:t>
      </w:r>
    </w:p>
    <w:p>
      <w:pPr>
        <w:pStyle w:val="Normal"/>
        <w:autoSpaceDE w:val="false"/>
        <w:spacing w:before="0" w:after="0"/>
        <w:jc w:val="center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lang w:val="en-US" w:eastAsia="en-US"/>
        </w:rPr>
        <w:drawing>
          <wp:inline distT="0" distB="0" distL="0" distR="0">
            <wp:extent cx="4460240" cy="381571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</w:r>
    </w:p>
    <w:p>
      <w:pPr>
        <w:pStyle w:val="Normal"/>
        <w:autoSpaceDE w:val="false"/>
        <w:spacing w:before="0" w:after="0"/>
        <w:rPr>
          <w:rFonts w:ascii="TrebuchetMS,Bold" w:hAnsi="TrebuchetMS,Bold" w:cs="TrebuchetMS,Bold"/>
          <w:b/>
          <w:b/>
          <w:bCs/>
          <w:sz w:val="19"/>
          <w:szCs w:val="19"/>
        </w:rPr>
      </w:pPr>
      <w:r>
        <w:rPr>
          <w:rFonts w:cs="TrebuchetMS,Bold" w:ascii="TrebuchetMS,Bold" w:hAnsi="TrebuchetMS,Bold"/>
          <w:b/>
          <w:bCs/>
          <w:sz w:val="19"/>
          <w:szCs w:val="19"/>
        </w:rPr>
        <w:t>Podstawowe części konstrukcyjne: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1. Korpus z włókna szklanego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2. Pokrywa rewizyjn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3. Stałe złoże biologiczn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4. Dyfuzor talerzowy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5. Dopływ ścieków surow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6. Odpływ ścieków oczyszczonych.</w:t>
      </w:r>
    </w:p>
    <w:p>
      <w:pPr>
        <w:pStyle w:val="Normal"/>
        <w:autoSpaceDE w:val="false"/>
        <w:spacing w:before="0" w:after="0"/>
        <w:rPr/>
      </w:pPr>
      <w:r>
        <w:rPr>
          <w:rFonts w:eastAsia="TrebuchetMS;MS Mincho" w:cs="Arial" w:ascii="Arial" w:hAnsi="Arial"/>
          <w:szCs w:val="19"/>
        </w:rPr>
        <w:t>7. Przewód tłoczący powietrze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8. Dmuchawa membranowa.</w:t>
      </w:r>
    </w:p>
    <w:p>
      <w:pPr>
        <w:pStyle w:val="Normal"/>
        <w:autoSpaceDE w:val="false"/>
        <w:spacing w:before="0" w:after="0"/>
        <w:rPr>
          <w:rFonts w:ascii="Arial" w:hAnsi="Arial" w:eastAsia="TrebuchetMS;MS Mincho" w:cs="Arial"/>
          <w:szCs w:val="19"/>
        </w:rPr>
      </w:pPr>
      <w:r>
        <w:rPr>
          <w:rFonts w:eastAsia="TrebuchetMS;MS Mincho" w:cs="Arial" w:ascii="Arial" w:hAnsi="Arial"/>
          <w:szCs w:val="19"/>
        </w:rPr>
        <w:t>9. Pierścień podwyższając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rebuchetMS;MS Mincho" w:cs="Arial" w:ascii="Arial" w:hAnsi="Arial"/>
          <w:szCs w:val="19"/>
        </w:rPr>
        <w:t>10. Skrzynka na dmuchawy.</w:t>
      </w:r>
    </w:p>
    <w:p>
      <w:pPr>
        <w:pStyle w:val="Normal"/>
        <w:jc w:val="center"/>
        <w:rPr/>
      </w:pPr>
      <w:r>
        <w:rPr/>
        <w:t>Zaprojektowano oczyszczalnie ścieków o wymiarach określonych w tabeli poniżej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506"/>
        <w:gridCol w:w="979"/>
        <w:gridCol w:w="1134"/>
        <w:gridCol w:w="1134"/>
        <w:gridCol w:w="992"/>
        <w:gridCol w:w="2410"/>
      </w:tblGrid>
      <w:tr>
        <w:trPr>
          <w:trHeight w:val="255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Typ oczyszczalni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wa ilość ścieków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ry  ( mm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instalowana dmuchawa</w:t>
            </w:r>
          </w:p>
        </w:tc>
      </w:tr>
      <w:tr>
        <w:trPr>
          <w:trHeight w:val="25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320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6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8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V-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ranowa EL-100</w:t>
            </w:r>
          </w:p>
        </w:tc>
      </w:tr>
    </w:tbl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owane urządzenia oczyszczalni posiadają Deklarację zgodności WE, spełniają wymagania normy PN-EN 12566-3+Al: 2009, są oznakowane Znakiem CE oraz spełniają również wymogi standardów zarządzania środowiskowego ISO14001: 2004. Dodatkowo urządzenia powyższe charakteryzują się wysoką sztywnością konstrukcji, wysoką odpornością na wypór wód gruntowych oraz wytrzymałością zbiornika na zgniatanie na poziomie 58 kN/m2. Wysoka wytrzymałość pozwala na posadowienie zbiornika bez dodatkowego zabezpieczenia korpusu Oczyszczalnia charakteryzuje się także wysoką redukcją zanieczyszczeń, brakiem konieczności montowania osadnika wstępnego bądź komory wstępnej przed oczyszczalnią a poprzez zanurzone złoże biologiczne, dużą odpornością na nierównomierności w dopływie ścieków. Praca oczyszczalni jest zautomatyzowana tzn. napowietrzanie ścieków w oczyszczalni jest procesem ciągłym -nie ma żadnych sterowników cyklu pracy oczyszczalni, a poza dmuchawą napowietrzającą, projektowane urządzenia oczyszczalni nie posiadają żadnych elementów ruchomych oraz elektronicznych, które wymagałyby dodatkowo stałego nadzoru i kontroli, przez co nie są awaryjne. Do prawidłowej pracy oczyszczalni niewymagane jest stosowanie żadnych pożywek mikrobiologicznych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2.Przewody kanalizacyjny doprowadzające ścieki surowe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rowadzenie ścieków surowych do oczyszczalni z obiektów mieszkalnych będzie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 xml:space="preserve">następować kanalizacją grawitacyjną wykonaną z rur kanalizacyjnych PVC-U Ø 160 mm, kl..S o wytrzymałości SN 8 o połączeniach kielichowych uszczelnianych pierścieniem gumowym, zachowując minimalny spadek 2,0%. Na projektowanych odcinkach kanalizacyjnych o przykryciu poniżej 0,8m należy zastosować ocieplenie rur warstwą 20-30 cm keramzytu lub żużlu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 xml:space="preserve">Rurociąg tłoczny ścieków oczyszczonych wykonać z rur PE 40/2,4 PN10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Przepompownia ścieków oczyszczonych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Przepompownia składa się ze zbiornika  monolitycznego wykonanego z polietylenu wysokiej gęstości PEHD. Średnica pompowni powinna wynosić min. 600 mm a różnica pomiędzy wlotem ścieków oczyszczonych a dnem zbiornika pompowni– 800 mm. Przepompownia powinna być zaopatrzona w pompę o parametrach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oc – N = 0,25 kW; o napięciu 230 V, 50 Hz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wydajność - Q = min. 120 l/min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ysokość podnoszenia – Hmin = 7,0 m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materiał wykonania – stal nierdzewna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terowanie – wbudowany czujnik pływakow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śrubunek do łączenia stałej i wyjmowanej części wewnętrznej instalacji tłocznej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podłączenie zewnętrznej sieci rurociągu ciśnieniowego z uszczelką „in situ”     40/50mm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- podłączenie dopływu grawitacyjnego ścieków – wkładka „ in situ”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wyłączniki pływakowe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- zawieszenie pompy,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4.Studzienki kanalizacyjne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wystąpienia długich odcinków pow. 35 mb, zmian kierunków powyżej 45 stopni lub wystąpieniu kilku kolektorów ścieków surowych należy zastosować studzienki kanalizacyjne systemowe PE, PP, PCV Ø 315 lub 425 mm z rurą trzonową karbowaną z PCV zakończoną włazem żeliwnym B125 zamontowanym na rurze teleskopowej i płytce betonowej odciążającej. Kinetę studzienki należy dobrać według potrzeb połączeniową, przepływową lub kierunkową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u w:val="single"/>
        </w:rPr>
        <w:t>5.Skrzyżowania projektowanej kanalizacji sanitarnej z przeszkodami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, gdy kolektor doprowadzający ścieki do osadnika PVC 160 mógłby być narażony na duże obciążenia mechaniczne a przykrycie gruntem nie zapewnia wystarczającej ochrony należy zastosować dodatkową stalową rurę ochronną o średnicy fi 250 mm i grubości ścianki min. 2 mm.  Analogicznie dla rur PVC 110 mm należy zastosować stalowa rurę ochronną o średnicy Ø  200 mm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rzyżowania kanalizacji sanitarnej z wodociągiem wykonać za pomocą rur ochronnych PVC Ø 200 x 3,9 mm. Skrzyżowania kanalizacji sanitarnej z kablami energetycznymi i telekomunikacyjnymi wykonać za pomocą rur osłonowych dwudzielnych typu AROT nałożonych na kable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6</w:t>
      </w:r>
      <w:r>
        <w:rPr>
          <w:rFonts w:cs="Arial" w:ascii="Arial" w:hAnsi="Arial"/>
          <w:color w:val="FF0000"/>
          <w:sz w:val="24"/>
          <w:szCs w:val="24"/>
          <w:u w:val="single"/>
        </w:rPr>
        <w:t>.Drenaż rozsączający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Odprowadzenie wód odpływowych z oczyszczalni projektuje się do</w:t>
      </w:r>
      <w:r>
        <w:rPr>
          <w:rFonts w:cs="Arial" w:ascii="Arial" w:hAnsi="Arial"/>
          <w:color w:val="FF0000"/>
          <w:sz w:val="24"/>
          <w:szCs w:val="24"/>
        </w:rPr>
        <w:t xml:space="preserve"> drenażu rozsączającego-poletka rozsączajacego. </w:t>
      </w:r>
      <w:r>
        <w:rPr>
          <w:rFonts w:cs="Arial" w:ascii="Arial" w:hAnsi="Arial"/>
          <w:sz w:val="24"/>
          <w:szCs w:val="24"/>
        </w:rPr>
        <w:t xml:space="preserve">Celem wykonania </w:t>
      </w:r>
      <w:r>
        <w:rPr>
          <w:rFonts w:cs="Arial" w:ascii="Arial" w:hAnsi="Arial"/>
          <w:color w:val="FF0000"/>
          <w:sz w:val="24"/>
          <w:szCs w:val="24"/>
        </w:rPr>
        <w:t>drenażu rozsączającego należy wykonać</w:t>
      </w:r>
      <w:r>
        <w:rPr>
          <w:rFonts w:cs="Arial" w:ascii="Arial" w:hAnsi="Arial"/>
          <w:sz w:val="24"/>
          <w:szCs w:val="24"/>
        </w:rPr>
        <w:t xml:space="preserve"> wykop o głębokości 70 cm i wymiarach 300 x 300 cm, wykop </w:t>
      </w:r>
      <w:r>
        <w:rPr>
          <w:rFonts w:cs="Arial" w:ascii="Arial" w:hAnsi="Arial"/>
          <w:color w:val="FF0000"/>
          <w:sz w:val="24"/>
          <w:szCs w:val="24"/>
        </w:rPr>
        <w:t>wypełnić należy grysem</w:t>
      </w:r>
      <w:r>
        <w:rPr>
          <w:rFonts w:cs="Arial" w:ascii="Arial" w:hAnsi="Arial"/>
          <w:sz w:val="24"/>
          <w:szCs w:val="24"/>
        </w:rPr>
        <w:t xml:space="preserve"> o frakcji 16-32 mm. </w:t>
      </w:r>
      <w:r>
        <w:rPr>
          <w:rFonts w:cs="Arial" w:ascii="Arial" w:hAnsi="Arial"/>
          <w:color w:val="FF0000"/>
          <w:sz w:val="24"/>
          <w:szCs w:val="24"/>
        </w:rPr>
        <w:t>Na grysie należy położyć geowłókninę, stosując na łączeniach 30 cm zakład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Na tak przygotowanym poletku rozsączającym należy centralnie ustawić krąg betonowy lub</w:t>
      </w:r>
      <w:r>
        <w:rPr>
          <w:rFonts w:cs="Arial" w:ascii="Arial" w:hAnsi="Arial"/>
          <w:sz w:val="24"/>
          <w:szCs w:val="24"/>
        </w:rPr>
        <w:t xml:space="preserve"> z PEHD o średnicy  Ø 1000 - 1300 mm, </w:t>
      </w:r>
      <w:r>
        <w:rPr>
          <w:rFonts w:cs="Arial" w:ascii="Arial" w:hAnsi="Arial"/>
          <w:color w:val="FF0000"/>
          <w:sz w:val="24"/>
          <w:szCs w:val="24"/>
        </w:rPr>
        <w:t>przykryć go płytą żelbetową, posiadającą</w:t>
      </w:r>
      <w:r>
        <w:rPr>
          <w:rFonts w:cs="Arial" w:ascii="Arial" w:hAnsi="Arial"/>
          <w:sz w:val="24"/>
          <w:szCs w:val="24"/>
        </w:rPr>
        <w:t xml:space="preserve"> właz Ø 600 typu B 125, do którego na wysokości górnej pokrywy wprowadzone będą przewodem z przepompowni oczyszczone ścieki. Krąg  do połowy wysokości również powinien być wypełniona grysem. Całość przykryć warstwą gruntu rodzimego o grubości zapobiegającej przemarzaniu. W pokrywie studni  wykonać wentylację grawitacyjną niską Ø 110 mm. </w:t>
      </w:r>
      <w:r>
        <w:rPr>
          <w:rFonts w:eastAsia="ArialNarrow;MS Mincho" w:cs="Arial" w:ascii="Arial" w:hAnsi="Arial"/>
          <w:sz w:val="24"/>
          <w:szCs w:val="24"/>
          <w:lang w:eastAsia="pl-PL"/>
        </w:rPr>
        <w:t>Skarpy drenażu rozsączającego zabezpieczyć przed rozmyciem przez obsianie trawą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  <w:lang w:eastAsia="pl-PL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  <w:t>7.Wentylacja wysoka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,Bold;MS Mincho" w:cs="Arial"/>
          <w:bCs/>
          <w:sz w:val="24"/>
          <w:szCs w:val="24"/>
          <w:u w:val="single"/>
        </w:rPr>
      </w:pPr>
      <w:r>
        <w:rPr>
          <w:rFonts w:eastAsia="ArialNarrow,Bold;MS Mincho"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</w:rPr>
        <w:t>W przypadku braku w budynku odpowietrzenia pionów kanalizacji sanitarnej wewnętrznej należy wykonać zewnętrzne odpowietrzenie elementów oczyszczalni. W tym celu należy wykonać przy budynku pion wentylacji wysokiej, wyprowadzając zakończenie wentylacji ponad połać dachu oraz co najmniej 60 cm powyżej górnej krawędzi okien. Odpowietrzenie wykonać z rur PCV Ø 110 mm. Na końcu rury odpowietrzającej zastosować końcówkę wywiewną.</w:t>
      </w:r>
    </w:p>
    <w:p>
      <w:pPr>
        <w:pStyle w:val="Normal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Uwaga!!!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Dopuszcza się zastosowanie rozwiązań równoważnych pod warunkiem zachowania  podstawowych parametrów technicznych i jakościowych proponowanych urządzeń do opisanych w projekcie budowlanym oraz spełnienia wymogów normy PN-EN 12566-3+Al:2009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 xml:space="preserve">8. </w:t>
      </w:r>
      <w:r>
        <w:rPr>
          <w:rFonts w:cs="Arial" w:ascii="Arial" w:hAnsi="Arial"/>
          <w:b/>
          <w:sz w:val="24"/>
          <w:szCs w:val="24"/>
        </w:rPr>
        <w:t xml:space="preserve">Zasilanie energetyczne 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kablowa niskiego napięci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łącze elektryczne do urządzeń przydomowej oczyszczalni ścieków należy wykonać z instalacji zalicznikowej budynku zgodnie z zaleceniami zawartymi w dokumentacji technicznej producenta urządzeń. System elektryczny projektowanych oczyszczalni składa się z dmuchawy o mocy od 60 do 120 W oraz w niektórych wariantach pompy ścieków oczyszczonych o mocy do 450 W, urządzenie są zasilane napięciem 230 V. Linie zasilające pracują w układzie TN-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sa kabl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bel należy ułożyć na głębokości min. 0,7m, natomiast pod drogami na głębokości 1m, na warstwie piasku grubości 10 cm. Ułożony kabel należy zasypać warstwą piasku o grubości 10 cm, następnie warstwą rodzimego gruntu o grubości 15 cm, w rurze ochronnej o średnicy min 20 mm. Kabel układać linią falistą z zapasem 3 %. W miejscu skrzyżowania trasy kabli z drogami należy chronić rurami SRS o śr. 50. Kabel należy zapatrzeć na całej długości w znaczniki kablowe rozmieszczone w ostępach nie większych niż 10m  Wszystkie skrzyżowania oraz  zbliżenia z pozostałymi mediami należy wykonać w rurach ochronnych DVK 50 zgodnie z normą PN – 76/E-05125 z zachowaniem przepisowych odległości oraz odpowiednim zabezpieczeniem zgodnym z powyższą norm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ona przeciwporażeniow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ochrona przed porażeniem powinna być zastosowane w instalacji zalicznikowej szybkie wyłączanie w układzie TTN-S zgodnie z normą PN-IEC 60364-4-41, czas wyłączenia nie powinien przekraczać 0,2 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ć elektryczna do której należy podłączyć zasilanie urządzeń oczyszczalni musi spełniać wymagania normy IEC 61643-1:1998 i EN 61643-11:2002 dla 3 stopnia ochrony przed przepięciem i wyładowaniami atmosferycznymi. Kable elektryczne muszą znajdować się w ochraniaczu. Urządzenia elektryczne może podłączać wyłącznie osoba posiadająca wymagane uprawnienia dozoru lub eksploatacji do 1KV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ość instalacji należy wykonać zgodnie z obowiązującymi przepisami PBUE oraz Polską Normą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Część obliczeniowa oraz dobór urządzeń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1"/>
        <w:spacing w:before="0" w:after="0"/>
        <w:ind w:left="360" w:firstLine="349"/>
        <w:rPr>
          <w:rFonts w:ascii="Arial" w:hAnsi="Arial" w:cs="Arial"/>
          <w:sz w:val="24"/>
          <w:szCs w:val="24"/>
          <w:lang w:val="pl-PL" w:eastAsia="pl-PL"/>
        </w:rPr>
      </w:pPr>
      <w:r>
        <w:rPr>
          <w:rFonts w:cs="Arial" w:ascii="Arial" w:hAnsi="Arial"/>
          <w:sz w:val="24"/>
          <w:szCs w:val="24"/>
          <w:lang w:val="pl-PL" w:eastAsia="pl-PL"/>
        </w:rPr>
        <w:t>9. Bilans jakościowy ścieków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Podstawowymi wskaźnikami zanieczyszczeń, jakie uwzględnia się przy charakteryzowaniu ścieków bytowych odprowadzanych z gospodarstw domowych są: BZT</w:t>
      </w:r>
      <w:r>
        <w:rPr>
          <w:rFonts w:cs="Arial" w:ascii="Arial" w:hAnsi="Arial"/>
          <w:sz w:val="24"/>
          <w:szCs w:val="24"/>
          <w:vertAlign w:val="subscript"/>
          <w:lang w:eastAsia="pl-PL"/>
        </w:rPr>
        <w:t>5</w:t>
      </w:r>
      <w:r>
        <w:rPr>
          <w:rFonts w:cs="Arial" w:ascii="Arial" w:hAnsi="Arial"/>
          <w:sz w:val="24"/>
          <w:szCs w:val="24"/>
          <w:lang w:eastAsia="pl-PL"/>
        </w:rPr>
        <w:t>, ChZT, zawiesiny ogólne, azot ogólny i fosfor ogólny. Biorąc pod uwagę dane oraz wytyczne ATV, które są obecnie stosowane w Polsce przy projektowaniu oczyszczalni ścieków uwzględnia się jednostkowe ładunki zanieczyszczeń oraz średnie stężenia zanieczyszczeń które odpowiednio wynoszą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nostkowe ładunki zanieczyszczeń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 g/M*d 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ednie stężenie ścieków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( g/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BZT</w:t>
            </w:r>
            <w:r>
              <w:rPr>
                <w:rFonts w:cs="Arial" w:ascii="Arial" w:hAnsi="Arial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ócz przedstawionych w tabeli parametrów wyjściowych, które należy uwzględnić przy projektowaniu przydomowych oczyszczalni ścieków, aby oczyszczone w procesie technologicznym ścieki mogły być wprowadzone do gruntu lub innego odbiornika ścieków oczyszczonych muszą one spełniać parametry określone w rozporządzeniu Ministra Środowiska z dnia 24 lipca 2006r. w sprawie warunków, jakie należy spełnić przy wprowadzaniu ścieków do wód lub do ziemi oraz w sprawie substancji szczególnie szkodliwych dla środowiska wodnego (Dz.U. nr 137, poz.984), które przedstawia poniższa tabel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812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26"/>
        <w:gridCol w:w="2551"/>
        <w:gridCol w:w="255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stężenie ścieków oczyszczonych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 g/M*d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BZ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,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Z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18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iny ogól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ot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3,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sfor ogóln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0,6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. Bilans ilościowy ścieków</w:t>
      </w:r>
    </w:p>
    <w:p>
      <w:pPr>
        <w:pStyle w:val="Normal"/>
        <w:spacing w:before="0" w:after="0"/>
        <w:ind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ocenie ilości ścieków odprowadzanych z gospodarstwa domowego wykorzystuje się jednostkową ilość ścieków odprowadzanych od jednego mieszkańca w ciągu doby (d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M*d lub w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 xml:space="preserve">/M*d) oraz liczbę mieszkańców zamieszkałych w gospodarstwie. </w:t>
      </w:r>
      <w:r>
        <w:rPr>
          <w:rFonts w:cs="Arial" w:ascii="Arial" w:hAnsi="Arial"/>
          <w:b/>
          <w:sz w:val="24"/>
          <w:szCs w:val="24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=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* M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Biorąc pod uwagę zalecenia dotyczące określenia jednostkowego zużycia wody oraz dane statystyczne publikowane  rocznikach statystycznych przyjmuje się do obliczeń wielkość optymalną jednostkowej ilości produkowanych ścieków, która wynos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q </w:t>
      </w:r>
      <w:r>
        <w:rPr>
          <w:rFonts w:cs="Arial" w:ascii="Arial" w:hAnsi="Arial"/>
          <w:b/>
          <w:sz w:val="24"/>
          <w:szCs w:val="24"/>
          <w:vertAlign w:val="subscript"/>
          <w:lang w:val="en-US"/>
        </w:rPr>
        <w:t xml:space="preserve">d.śr. </w:t>
      </w:r>
      <w:r>
        <w:rPr>
          <w:rFonts w:cs="Arial" w:ascii="Arial" w:hAnsi="Arial"/>
          <w:b/>
          <w:sz w:val="24"/>
          <w:szCs w:val="24"/>
          <w:lang w:val="en-US"/>
        </w:rPr>
        <w:t>= 150 dc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 M * d = 0,15 m</w:t>
      </w:r>
      <w:r>
        <w:rPr>
          <w:rFonts w:cs="Arial" w:ascii="Arial" w:hAnsi="Arial"/>
          <w:b/>
          <w:sz w:val="24"/>
          <w:szCs w:val="24"/>
          <w:vertAlign w:val="superscript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en-US"/>
        </w:rPr>
        <w:t xml:space="preserve"> /M * d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90"/>
      </w:tblGrid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lość mieszkańc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color w:val="FF0000"/>
                <w:sz w:val="28"/>
                <w:szCs w:val="24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tywne zużycie wody w ciągu doby przez jedną osobę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0,15 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/ M * d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godzin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 xml:space="preserve">h -  </w:t>
            </w: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półczynnik nierównomierności dobow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4"/>
              </w:rPr>
            </w:pPr>
            <w:r>
              <w:rPr>
                <w:rFonts w:cs="Arial" w:ascii="Arial" w:hAnsi="Arial"/>
                <w:i/>
                <w:sz w:val="20"/>
                <w:szCs w:val="24"/>
              </w:rPr>
              <w:t>Uwzględniany w  obliczeniach przy doborze pomp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4"/>
              </w:rPr>
              <w:t>i wymiarowania kanałó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- N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 xml:space="preserve"> - 1,2</w:t>
            </w:r>
          </w:p>
        </w:tc>
      </w:tr>
      <w:tr>
        <w:trPr>
          <w:trHeight w:val="284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contextualSpacing/>
        <w:rPr/>
      </w:pPr>
      <w:r>
        <w:rPr>
          <w:rFonts w:eastAsia="ArialNarrow;MS Mincho" w:cs="Arial" w:ascii="Arial" w:hAnsi="Arial"/>
          <w:sz w:val="24"/>
          <w:szCs w:val="24"/>
        </w:rPr>
        <w:t xml:space="preserve">Średnie dobowe zużycie wody    </w:t>
      </w:r>
      <w:r>
        <w:rPr>
          <w:rFonts w:eastAsia="ArialNarrow,Bold;MS Mincho" w:cs="Arial" w:ascii="Arial" w:hAnsi="Arial"/>
          <w:b/>
          <w:bCs/>
          <w:sz w:val="24"/>
          <w:szCs w:val="24"/>
        </w:rPr>
        <w:t xml:space="preserve">Q d.śr. </w:t>
      </w:r>
      <w:r>
        <w:rPr>
          <w:rFonts w:eastAsia="ArialNarrow;MS Mincho" w:cs="Arial" w:ascii="Arial" w:hAnsi="Arial"/>
          <w:sz w:val="24"/>
          <w:szCs w:val="24"/>
        </w:rPr>
        <w:t xml:space="preserve">= q </w:t>
      </w:r>
      <w:r>
        <w:rPr>
          <w:rFonts w:eastAsia="ArialNarrow;MS Mincho" w:cs="Arial" w:ascii="Arial" w:hAnsi="Arial"/>
          <w:sz w:val="24"/>
          <w:szCs w:val="24"/>
          <w:vertAlign w:val="subscript"/>
        </w:rPr>
        <w:t>d.śr.</w:t>
      </w:r>
      <w:r>
        <w:rPr>
          <w:rFonts w:eastAsia="ArialNarrow;MS Mincho" w:cs="Arial" w:ascii="Arial" w:hAnsi="Arial"/>
          <w:sz w:val="24"/>
          <w:szCs w:val="24"/>
        </w:rPr>
        <w:t>* M = 0,15 * 6</w:t>
      </w:r>
      <w:r>
        <w:rPr>
          <w:rFonts w:eastAsia="ArialNarrow;MS Mincho" w:cs="Arial" w:ascii="Arial" w:hAnsi="Arial"/>
          <w:color w:val="FF0000"/>
          <w:sz w:val="24"/>
          <w:szCs w:val="24"/>
        </w:rPr>
        <w:t xml:space="preserve"> = 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0,90 m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  <w:vertAlign w:val="superscript"/>
        </w:rPr>
        <w:t>3</w:t>
      </w:r>
      <w:r>
        <w:rPr>
          <w:rFonts w:eastAsia="ArialNarrow,Bold;MS Mincho" w:cs="Arial" w:ascii="Arial" w:hAnsi="Arial"/>
          <w:b/>
          <w:bCs/>
          <w:color w:val="FF0000"/>
          <w:sz w:val="24"/>
          <w:szCs w:val="24"/>
        </w:rPr>
        <w:t>/d</w:t>
      </w:r>
    </w:p>
    <w:p>
      <w:pPr>
        <w:pStyle w:val="Akapitzlist"/>
        <w:spacing w:before="0" w:after="0"/>
        <w:contextualSpacing/>
        <w:rPr>
          <w:rFonts w:ascii="Arial" w:hAnsi="Arial" w:eastAsia="ArialNarrow;MS Mincho" w:cs="Arial"/>
          <w:b/>
          <w:b/>
          <w:bCs/>
          <w:color w:val="FF0000"/>
          <w:sz w:val="24"/>
          <w:szCs w:val="24"/>
        </w:rPr>
      </w:pPr>
      <w:r>
        <w:rPr>
          <w:rFonts w:eastAsia="ArialNarrow;MS Mincho"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oszacowanej średniej dobowej ilości ścieków przyjęto, że dobowa przepustowość urządzenia  wynosi  </w:t>
      </w:r>
      <w:r>
        <w:rPr>
          <w:rFonts w:cs="Arial" w:ascii="Arial" w:hAnsi="Arial"/>
          <w:b/>
          <w:sz w:val="24"/>
          <w:szCs w:val="24"/>
        </w:rPr>
        <w:t xml:space="preserve">Q d.śr =  </w:t>
      </w:r>
      <w:r>
        <w:rPr>
          <w:rFonts w:cs="Arial" w:ascii="Arial" w:hAnsi="Arial"/>
          <w:b/>
          <w:color w:val="FF0000"/>
          <w:sz w:val="24"/>
          <w:szCs w:val="24"/>
        </w:rPr>
        <w:t>0,90</w:t>
      </w:r>
      <w:r>
        <w:rPr>
          <w:rFonts w:cs="Arial" w:ascii="Arial" w:hAnsi="Arial"/>
          <w:b/>
          <w:sz w:val="24"/>
          <w:szCs w:val="24"/>
        </w:rPr>
        <w:t xml:space="preserve"> m</w:t>
      </w:r>
      <w:r>
        <w:rPr>
          <w:rFonts w:cs="Arial" w:ascii="Arial" w:hAnsi="Arial"/>
          <w:b/>
          <w:sz w:val="24"/>
          <w:szCs w:val="24"/>
          <w:vertAlign w:val="superscript"/>
        </w:rPr>
        <w:t>3</w:t>
      </w:r>
      <w:r>
        <w:rPr>
          <w:rFonts w:cs="Arial" w:ascii="Arial" w:hAnsi="Arial"/>
          <w:b/>
          <w:sz w:val="24"/>
          <w:szCs w:val="24"/>
        </w:rPr>
        <w:t>/dob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orąc pod uwagę Q </w:t>
      </w:r>
      <w:r>
        <w:rPr>
          <w:rFonts w:cs="Arial" w:ascii="Arial" w:hAnsi="Arial"/>
          <w:b/>
          <w:sz w:val="24"/>
          <w:szCs w:val="24"/>
          <w:vertAlign w:val="subscript"/>
        </w:rPr>
        <w:t>d.śr.</w:t>
      </w:r>
      <w:r>
        <w:rPr>
          <w:rFonts w:cs="Arial" w:ascii="Arial" w:hAnsi="Arial"/>
          <w:b/>
          <w:sz w:val="24"/>
          <w:szCs w:val="24"/>
        </w:rPr>
        <w:t xml:space="preserve">  dobrano oczyszczalnię typu  </w:t>
      </w:r>
      <w:r>
        <w:rPr>
          <w:rFonts w:cs="Arial" w:ascii="Arial" w:hAnsi="Arial"/>
          <w:b/>
          <w:color w:val="FF0000"/>
          <w:sz w:val="24"/>
          <w:szCs w:val="24"/>
        </w:rPr>
        <w:t>NV-2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1. Wytyczne eksploatacyjne oczyszczalni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Podstawową czynnością eksploatacyjną jest okresowe sprawdzanie stężenia osadu czynnego w komorze napowietrzania reaktora zgodnie z wytycznymi podanymi w Instrukcji montażu i eksploatacj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Usuwanie nadmiaru osadu odbywa się za pomocą wozu asenizacyjnego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Narrow;MS Mincho" w:cs="Arial"/>
          <w:sz w:val="24"/>
          <w:szCs w:val="24"/>
          <w:lang w:eastAsia="pl-PL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Obsługa okresowa polega na dokonywaniu przeglądu komory napowietrzania, sprawdzeniu czy ścieki mają odpowiedni kolor zgodny ze wskazaniami zawartymi w Instrukcji montażu i eksploatacji oraz upewnienia się czy kompresor działa bez zakłóceń. Osad z komory osadnika wstępnego powinien być usuwany 2 razy w ciągu roku przy użyciu wozu asenizacyjnego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eastAsia="ArialNarrow,Bold;MS Mincho" w:cs="Arial"/>
          <w:b/>
          <w:b/>
          <w:bCs/>
          <w:sz w:val="24"/>
          <w:szCs w:val="24"/>
          <w:lang w:eastAsia="pl-PL"/>
        </w:rPr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ArialNarrow,Bold;MS Mincho" w:cs="Arial" w:ascii="Arial" w:hAnsi="Arial"/>
          <w:b/>
          <w:bCs/>
          <w:sz w:val="24"/>
          <w:szCs w:val="24"/>
          <w:lang w:eastAsia="pl-PL"/>
        </w:rPr>
        <w:t>12. Uwagi końcow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Budowa przydomowej oczyszczalni ścieków powinna odbywać się według wytycznych technicznych producenta urządzeń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Narrow;MS Mincho" w:cs="Arial" w:ascii="Arial" w:hAnsi="Arial"/>
          <w:sz w:val="24"/>
          <w:szCs w:val="24"/>
          <w:lang w:eastAsia="pl-PL"/>
        </w:rPr>
        <w:t>Całość robot wykonać zgodnie ze sztuką budowlaną oraz warunkami technicznymi wykonania robot budowlano-montażowych instalacji sanitarnych oraz STWiOR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Narrow;MS Mincho" w:cs="Arial" w:ascii="Arial" w:hAnsi="Arial"/>
          <w:sz w:val="24"/>
          <w:szCs w:val="24"/>
          <w:lang w:eastAsia="pl-PL"/>
        </w:rPr>
        <w:t>Po wykonaniu i uruchomieniu przydomowej oczyszczalni ścieków należy dokonać jej zgłoszenia do eksploatacji oraz należy wykonać inwentaryzację geodezyjną powykonawczą przez uprawnionego geodetę.</w:t>
      </w:r>
    </w:p>
    <w:p>
      <w:pPr>
        <w:pStyle w:val="Heading1"/>
        <w:ind w:left="360" w:firstLine="348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 xml:space="preserve">13. </w:t>
      </w:r>
      <w:r>
        <w:rPr>
          <w:rFonts w:cs="Arial" w:ascii="Arial" w:hAnsi="Arial"/>
          <w:sz w:val="24"/>
          <w:szCs w:val="24"/>
        </w:rPr>
        <w:t xml:space="preserve">BIOZ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instalacji zewnętrznej, oczyszczalni ścieków , z odprowadzeniem ścieków oczyszczonych do gruntu na działce Inwesto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ość realizacji robó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rasowanie sieci w tereni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oboty ziemne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rurociągów, armatury i elementów sie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biologicznej oczyszczalni ściek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dbiór robót-próba szczelności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akrycie rurociągów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ontaż instalacji wod-kan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prowadzenie terenu budowy do stanu sprzed rozpoczęcia robó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kazania dotyczące przewidywanych zagrożeń występujących podczas realizacji robót budowla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owane posadowienie biologicznej oczyszczalni ścieków oraz montaż rurociągów kanalizacji sanitarnej grawitacyjnej należą do robót typowych. Roboty budowlane związane są z wykonaniem wykopów liniowych i opuszczeniu do nich rur i urządz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e budowlane związanie z projektem zgodnie z art. 21 a ust 3 ustawy z dnia 7 lipca 1994 r. - Prawo budowlane (Dz.U. z 2000r. Nr 106, poz.1126 z póz zm.) i §4 pkt. 1a, 6 a,b Rozporządzenia Ministra Infrastruktury z dnia 27 sierpnia 2002r. w sprawie szczegółowego zakresu i formy planu bezpieczeństwa i ochrony zdrowia oraz szczegółowego zakresu rodzajów robót budowlanych, stwarzających zagrożenie bezpieczeństwa i zdrowia ludzi (Dz.U. z 2002r. ,Nr 151, poz. 1256 ) mogą należeć do robót stwarzających ryzyko powstania zagrożenia bezpieczeństwa i zdrowia ludzi tj.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ywanie wykopów o ścianach pionowych bez rozparcia o głębokości ponad 1,5m oraz wykopów o bezpiecznym nachyleniu ścian o głębokości większej niż 3,0m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wykonywane pod lub w pobliżu przewodów linii energetycznych w odległości liczonej poziomo od skrajnych przewodów, mniejszej niż: 3,0m dla linii o napięciu znamionowym nie przekraczającym 1kV; 5,0m dla linii o napięciu znamionowym powyżej 1kV lecz nie przekraczającym 15kV; 10,0m dla linii o napięciu znamionowym powyżej 15kV lecz nie przekraczającym 30kV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pobliżu linii wysokiego napięcia lub czynnych linii komunikacyjnych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ót budowlanych prowadzonych w studniach, pod ziemią i tunelach.</w:t>
      </w:r>
    </w:p>
    <w:p>
      <w:pPr>
        <w:pStyle w:val="Normal"/>
        <w:tabs>
          <w:tab w:val="clear" w:pos="708"/>
          <w:tab w:val="left" w:pos="547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powyższym, jeżeli w trakcie realizacji robót wystąpią ww. czynności, przed rozpoczęciem robót kierownik budowy powinien sporządzić plan bezpieczeństwa i ochrony zdrowia, oraz prowadzić  instruktaż pracowników przed przystąpieniem do realizacji robót szczególnie niebezpiecznych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ownicy zatrudnieni na stanowiskach operatorów żurawi, maszyn budowlanych i innych urządzeń o napędzie silnikowym powinni posiadać wymagane kwalifikacje. Na placu budowy powinny być udostępnione pracownikom do stałego korzystania aktualne instrukcje bezpieczeństwa i higieny pracy dotyczące: wykonywania prac związanych z zagrożeniami wypadkowymi lub zagrożeniami zdrowia pracownika; obsługi maszyn i innych urządzeń technicznych; postępowania z materiałami szkodliwymi dla zdrowia i niebezpiecznymi; udzielania pierwszej pomocy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łaściciel firmy budowlanej prowadzący bezpośredni nadzór nad pracownikami zatrudnionymi przez siebie powinien podjąć stosowne środki profilaktyczne mające na celu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zapewnić organizację pracy i stanowisk pracy w sposób zabezpieczający pracowników przed zagrożeniami wypadkowymi oraz oddziaływaniem czynników szkodliwych i uciążliwych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ć likwidację zagrożeń dla zdrowia i życia pracowników głownie przez stosowanie technologii, materiałów i substancji nie powodujących takich zagrożeń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twierdzenia bezpośredniego zagrożenia dla życia lub zdrowia pracowników, osoba kierująca pracownikami obowiązana jest do niezwłocznego wstrzymania prac i podjęcia działań w celu usunięcia tego zagrożenia. Pracownicy zatrudnieni na budowie powinni być wyposażeni w środki ochrony indywidualnej oraz odzież i obuwie robocze zgodnie z tabelą norm przydziału środków ochrony indywidualnej oraz odzieży i obuwia roboczego opracowaną przez pracodawcę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Środki ochrony indywidualnej w zakresie ochrony zdrowia i bezpieczeństwa użytkowników tych środków powinny zapewniać wystarczającą ochronę przed występującymi zagrożeniami (np. upadek z wysokości, uszkodzenie głowy, twarzy, wzroku, słuchu). Właściciel firmy budowlanej poprzez odpowiednie osoby posiadające wymagane uprawnienia obowiązany jest informować pracowników o sposobach posługiwania się tymi środkam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pl-PL"/>
        </w:rPr>
        <w:t>P</w:t>
      </w:r>
      <w:r>
        <w:rPr>
          <w:rFonts w:cs="Arial" w:ascii="Arial" w:hAnsi="Arial"/>
          <w:sz w:val="24"/>
          <w:szCs w:val="24"/>
        </w:rPr>
        <w:t>ostanowienia końcowe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oczyszczalnię należy eksploatować zgodnie instrukcją obsług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wylewać do kanalizacji tłuszczy, olejów, lub substancji żrących ponad ilości normalnie stosowane w gospodarstwie domowym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y usuwać osad nadmierny zgodnie z instrukcją obsługi oczyszczaln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należy dokonywać samodzielnych przeróbek bądź napraw oczyszczalni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4"/>
          <w:szCs w:val="24"/>
          <w:lang w:val="pl-PL"/>
        </w:rPr>
        <w:t xml:space="preserve">14. </w:t>
      </w:r>
      <w:r>
        <w:rPr>
          <w:rFonts w:cs="Arial" w:ascii="Arial" w:hAnsi="Arial"/>
          <w:sz w:val="24"/>
          <w:szCs w:val="24"/>
        </w:rPr>
        <w:t>Przedmiar materiałów i robót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850"/>
        <w:gridCol w:w="851"/>
        <w:gridCol w:w="1134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pis materiałów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Jedn. m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ena j. netto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( zł 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et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 zł )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teriał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Oczyszczalnia w stożku Imhoffa  typu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NV-2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raz z kompresor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  <w:color w:val="C00000"/>
              </w:rPr>
              <w:t>8 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pompownia ścieków oczyszczo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160 mm SN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3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ura kanalizacyjna Ø 11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Przewód tłoczny PE 4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8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pneumatyczny zbrojony śr 2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ewód elektryczny YKY 3x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C00000"/>
                <w:sz w:val="24"/>
                <w:szCs w:val="24"/>
              </w:rPr>
            </w:pPr>
            <w:r>
              <w:rPr>
                <w:rFonts w:cs="Arial" w:ascii="Arial" w:hAnsi="Arial"/>
                <w:color w:val="C00000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34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Geowłóknin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as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Gres  16 – 32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udnia chłonna wyniesi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ntylacja wysoka zewnętrz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szka hermetyczna ip – 44 z zabezpieczeniem do zasilania urządze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p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u przestrzennego pod oczyszczalnię, studnię chłonną i przepompownię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wykopów liniowych pod instalacje kopark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nstalacja urządzeń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onanie instalacji elektry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welacja terenu po montaż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b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x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olor w:val="C00000"/>
              </w:rPr>
            </w:pPr>
            <w:r>
              <w:rPr>
                <w:rFonts w:cs="Arial" w:ascii="Arial" w:hAnsi="Arial"/>
                <w:color w:val="C00000"/>
              </w:rPr>
              <w:t>12 133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2625</wp:posOffset>
                </wp:positionH>
                <wp:positionV relativeFrom="paragraph">
                  <wp:posOffset>635</wp:posOffset>
                </wp:positionV>
                <wp:extent cx="1857375" cy="895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895320"/>
                          <a:chOff x="0" y="0"/>
                          <a:chExt cx="1857240" cy="89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57240" cy="8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5pt;margin-top:0pt;width:146.25pt;height:70.5pt" coordorigin="3075,0" coordsize="2925,1410">
                <v:rect id="shape_0" stroked="f" o:allowincell="f" style="position:absolute;left:3075;top:0;width:2924;height:140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MS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Arial" w:hAnsi="Arial" w:eastAsia="Calibri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sz w:val="28"/>
      <w:szCs w:val="28"/>
      <w:lang w:val="en-US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3:13:00Z</dcterms:created>
  <dc:creator>1</dc:creator>
  <dc:description/>
  <dc:language>en-US</dc:language>
  <cp:lastModifiedBy>Agata</cp:lastModifiedBy>
  <cp:lastPrinted>2014-02-17T10:46:00Z</cp:lastPrinted>
  <dcterms:modified xsi:type="dcterms:W3CDTF">2014-03-06T13:13:00Z</dcterms:modified>
  <cp:revision>2</cp:revision>
  <dc:subject/>
  <dc:title>Projekt Budowlany</dc:title>
</cp:coreProperties>
</file>